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5.12.2011 № 42-568 «О Прогнозном плане (программе) приватизации муниципального имущества города Мурманска на 2012-2014 годы», распоряжениями комитета имущественных отношений города Мурманска </w:t>
        <w:br/>
        <w:t xml:space="preserve">от 29.08.12 № 191, от 12.12.12 № 286 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11.02.2013</w:t>
      </w:r>
      <w:r>
        <w:rPr/>
        <w:t xml:space="preserve"> аукцион </w:t>
        <w:br/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ирова, дом 23, корпус 2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/1-4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5973/15421 от 17.02.2006. Арендатор: ИП Пивень С.М.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01.01.2019. 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5 000 (Девятьсот семьдесят пять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500 (Девяносто семь тысяч пятьсот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 750 (Сорок восемь тысяч семьсот пятьдесят) рублей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Карла Маркс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45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II/1-1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11 000 (Один миллион семьсот одиннадцать тысяч) рублей. 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 100 (Сто семьдесят одна тысяч сто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 550 (Восемьдесят пять тысяч пятьсот пятьдесят) рублей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»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21.01.2013 в 16:00 часов. </w:t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- пятница с 09:00 до 16:00;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25.01.2013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11.02.2013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21.01.2013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shd w:fill="FFFFFF" w:val="clear"/>
        <w:ind w:firstLine="540"/>
        <w:jc w:val="both"/>
        <w:rPr/>
      </w:pPr>
      <w:r>
        <w:rPr/>
        <w:t>Лот № 1 выставлялся на торги 23.10.2012, аукцион был признан несостоявшимся в связи с отсутствием заявок.</w:t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Р.Р. Синякае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cs="Times New Roman"/>
      <w:sz w:val="28"/>
    </w:rPr>
  </w:style>
  <w:style w:type="character" w:styleId="Style15">
    <w:name w:val="Текст выноски Знак"/>
    <w:basedOn w:val="Style13"/>
    <w:qFormat/>
    <w:rPr>
      <w:sz w:val="0"/>
      <w:szCs w:val="0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46:00Z</dcterms:created>
  <dc:creator>Alexey</dc:creator>
  <dc:description/>
  <dc:language>en-US</dc:language>
  <cp:lastModifiedBy>Алексей</cp:lastModifiedBy>
  <cp:lastPrinted>2012-10-29T17:22:00Z</cp:lastPrinted>
  <dcterms:modified xsi:type="dcterms:W3CDTF">2012-12-24T07:46:00Z</dcterms:modified>
  <cp:revision>2</cp:revision>
  <dc:subject/>
  <dc:title>ИНФОРМАЦИОННОЕ СООБЩЕНИЕ</dc:title>
</cp:coreProperties>
</file>